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C.1</w:t>
      </w:r>
    </w:p>
    <w:p>
      <w:pPr>
        <w:pStyle w:val="Normal"/>
        <w:rPr>
          <w:bCs/>
        </w:rPr>
      </w:pPr>
      <w:r>
        <w:rPr>
          <w:bCs/>
        </w:rPr>
        <w:tab/>
        <w:t>Exprimer par une fraction la partie de la figure qui a été coloriée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25095</wp:posOffset>
                </wp:positionV>
                <wp:extent cx="721360" cy="721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136">
                              <a:moveTo>
                                <a:pt x="0" y="0"/>
                              </a:moveTo>
                              <a:lnTo>
                                <a:pt x="284" y="0"/>
                              </a:lnTo>
                              <a:lnTo>
                                <a:pt x="284" y="284"/>
                              </a:lnTo>
                              <a:lnTo>
                                <a:pt x="568" y="284"/>
                              </a:lnTo>
                              <a:lnTo>
                                <a:pt x="568" y="568"/>
                              </a:lnTo>
                              <a:lnTo>
                                <a:pt x="852" y="568"/>
                              </a:lnTo>
                              <a:lnTo>
                                <a:pt x="852" y="852"/>
                              </a:lnTo>
                              <a:lnTo>
                                <a:pt x="1136" y="852"/>
                              </a:lnTo>
                              <a:lnTo>
                                <a:pt x="1136" y="1136"/>
                              </a:lnTo>
                              <a:lnTo>
                                <a:pt x="0" y="11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136" path="m0,0l284,0l284,284l568,284l568,568l852,568l852,852l1136,852l1136,1136l0,1136l0,0xe" fillcolor="silver" stroked="f" o:allowincell="f" style="position:absolute;margin-left:141.9pt;margin-top:9.85pt;width:56.75pt;height:56.7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25095</wp:posOffset>
                </wp:positionV>
                <wp:extent cx="721360" cy="7213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136">
                              <a:moveTo>
                                <a:pt x="0" y="0"/>
                              </a:moveTo>
                              <a:lnTo>
                                <a:pt x="284" y="0"/>
                              </a:lnTo>
                              <a:lnTo>
                                <a:pt x="284" y="284"/>
                              </a:lnTo>
                              <a:lnTo>
                                <a:pt x="1136" y="284"/>
                              </a:lnTo>
                              <a:lnTo>
                                <a:pt x="1136" y="1136"/>
                              </a:lnTo>
                              <a:lnTo>
                                <a:pt x="0" y="11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136" path="m0,0l284,0l284,284l1136,284l1136,1136l0,1136l0,0xe" fillcolor="silver" stroked="f" o:allowincell="f" style="position:absolute;margin-left:78pt;margin-top:9.85pt;width:56.75pt;height:56.7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123825</wp:posOffset>
                </wp:positionV>
                <wp:extent cx="360680" cy="6115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315">
                              <a:moveTo>
                                <a:pt x="10800" y="0"/>
                              </a:moveTo>
                              <a:arcTo wR="10800" hR="10800" stAng="-5400000" swAng="80460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315">
                              <a:moveTo>
                                <a:pt x="10800" y="0"/>
                              </a:moveTo>
                              <a:arcTo wR="10800" hR="10800" stAng="-5400000" swAng="8046025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8315" path="l0,21600xee" fillcolor="silver" stroked="f" o:allowincell="f" style="position:absolute;margin-left:305.2pt;margin-top:9.75pt;width:28.35pt;height: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41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9.7pt" to="28.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75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.7pt" to="42.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9.7pt" to="56.7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094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9.7pt" to="92.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128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9.7pt" to="106.4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162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.7pt" to="120.6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213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247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7pt" to="156.1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81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9.7pt" to="170.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315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.7pt" to="184.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366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536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04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9.7pt" to="305.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22675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18pt" to="325.4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689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7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34205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8pt" to="389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6515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45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7195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9.7pt" to="432.8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3830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8pt" to="453.0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9315</wp:posOffset>
                </wp:positionH>
                <wp:positionV relativeFrom="paragraph">
                  <wp:posOffset>124460</wp:posOffset>
                </wp:positionV>
                <wp:extent cx="617855" cy="72136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06" h="21600">
                              <a:moveTo>
                                <a:pt x="18378" y="18495"/>
                              </a:moveTo>
                              <a:arcTo wR="10800" hR="10800" stAng="2726303" swAng="16205210"/>
                              <a:lnTo>
                                <a:pt x="10800" y="10800"/>
                              </a:lnTo>
                              <a:close/>
                            </a:path>
                            <a:path fill="none" w="18506" h="21600">
                              <a:moveTo>
                                <a:pt x="18378" y="18495"/>
                              </a:moveTo>
                              <a:arcTo wR="10800" hR="10800" stAng="2726303" swAng="16205210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06,21600" path="l0,21600xee" fillcolor="silver" stroked="f" o:allowincell="f" style="position:absolute;margin-left:468.45pt;margin-top:9.8pt;width:48.6pt;height:5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8045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.35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55360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18pt" to="516.9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136525</wp:posOffset>
                </wp:positionV>
                <wp:extent cx="721360" cy="3606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5.8pt;margin-top:10.75pt;width:56.75pt;height:28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0.6pt" to="70.8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060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6pt" to="134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0.6pt" to="198.6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366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0.6pt" to="262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8160</wp:posOffset>
                </wp:positionH>
                <wp:positionV relativeFrom="paragraph">
                  <wp:posOffset>54610</wp:posOffset>
                </wp:positionV>
                <wp:extent cx="614680" cy="621665"/>
                <wp:effectExtent l="635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11" h="18617">
                              <a:moveTo>
                                <a:pt x="18412" y="18462"/>
                              </a:moveTo>
                              <a:arcTo wR="10800" hR="10800" stAng="2711189" swAng="10871284"/>
                              <a:lnTo>
                                <a:pt x="10800" y="10800"/>
                              </a:lnTo>
                              <a:close/>
                            </a:path>
                            <a:path fill="none" w="18411" h="18617">
                              <a:moveTo>
                                <a:pt x="18412" y="18462"/>
                              </a:moveTo>
                              <a:arcTo wR="10800" hR="10800" stAng="2711189" swAng="10871284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411,18617" path="l0,21600xee" fillcolor="silver" stroked="f" o:allowincell="f" style="position:absolute;margin-left:340.8pt;margin-top:4.3pt;width:48.35pt;height:48.9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1.55pt" to="70.8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1.55pt" to="134.7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213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55pt" to="198.6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366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1.55pt" to="262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536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.55pt" to="333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2675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-8.55pt" to="325.4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7005</wp:posOffset>
                </wp:positionH>
                <wp:positionV relativeFrom="paragraph">
                  <wp:posOffset>147320</wp:posOffset>
                </wp:positionV>
                <wp:extent cx="612140" cy="360680"/>
                <wp:effectExtent l="0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320" h="10800">
                              <a:moveTo>
                                <a:pt x="21599" y="10930"/>
                              </a:moveTo>
                              <a:arcTo wR="10800" hR="10800" stAng="41479" swAng="8006777"/>
                              <a:lnTo>
                                <a:pt x="10800" y="10800"/>
                              </a:lnTo>
                              <a:close/>
                            </a:path>
                            <a:path fill="none" w="18320" h="10800">
                              <a:moveTo>
                                <a:pt x="21599" y="10930"/>
                              </a:moveTo>
                              <a:arcTo wR="10800" hR="10800" stAng="41479" swAng="8006777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279,10800" coordsize="18320,10800" path="l0,21600xee" fillcolor="silver" stroked="f" o:allowincell="f" style="position:absolute;margin-left:413.15pt;margin-top:11.6pt;width:48.15pt;height:28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6515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1.55pt" to="461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43830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-8.55pt" to="453.05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5360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-8.55pt" to="516.95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ragraph">
                  <wp:posOffset>160020</wp:posOffset>
                </wp:positionV>
                <wp:extent cx="541020" cy="1803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.1pt;margin-top:12.6pt;width:42.55pt;height:14.1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2.45pt" to="70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45pt" to="134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213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2.45pt" to="198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366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45pt" to="262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580</wp:posOffset>
                </wp:positionH>
                <wp:positionV relativeFrom="paragraph">
                  <wp:posOffset>91440</wp:posOffset>
                </wp:positionV>
                <wp:extent cx="180340" cy="90170"/>
                <wp:effectExtent l="20320" t="5080" r="2095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.4pt;margin-top:7.2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111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264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417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5870</wp:posOffset>
                </wp:positionH>
                <wp:positionV relativeFrom="paragraph">
                  <wp:posOffset>91440</wp:posOffset>
                </wp:positionV>
                <wp:extent cx="180340" cy="90170"/>
                <wp:effectExtent l="20320" t="5080" r="2095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pt;margin-top:7.2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9740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893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9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2046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8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0290</wp:posOffset>
                </wp:positionH>
                <wp:positionV relativeFrom="paragraph">
                  <wp:posOffset>103505</wp:posOffset>
                </wp:positionV>
                <wp:extent cx="360680" cy="18034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15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18760</wp:posOffset>
                </wp:positionH>
                <wp:positionV relativeFrom="paragraph">
                  <wp:posOffset>118745</wp:posOffset>
                </wp:positionV>
                <wp:extent cx="36068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9.35pt" to="447.1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410</wp:posOffset>
                </wp:positionH>
                <wp:positionV relativeFrom="paragraph">
                  <wp:posOffset>-51435</wp:posOffset>
                </wp:positionV>
                <wp:extent cx="3606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4.05pt" to="56.6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094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-3.9pt" to="120.5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247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-3.9pt" to="184.4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9400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3.9pt" to="248.3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95700</wp:posOffset>
                </wp:positionH>
                <wp:positionV relativeFrom="paragraph">
                  <wp:posOffset>-51435</wp:posOffset>
                </wp:positionV>
                <wp:extent cx="360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-4.05pt" to="319.3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723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-3.9pt" to="383.2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3029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-3.9pt" to="511.0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-235585</wp:posOffset>
                </wp:positionV>
                <wp:extent cx="360680" cy="18034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highlight w:val="lightGray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55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rFonts w:cs="Tahoma"/>
                          <w:b/>
                          <w:bCs/>
                          <w:highlight w:val="lightGray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highlight w:val="lightGray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9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rFonts w:cs="Tahoma"/>
                          <w:b/>
                          <w:bCs/>
                          <w:highlight w:val="lightGray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094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094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247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247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-235585</wp:posOffset>
                </wp:positionV>
                <wp:extent cx="360680" cy="18034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5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5700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9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723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723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876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4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876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4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029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1440</wp:posOffset>
                </wp:positionH>
                <wp:positionV relativeFrom="paragraph">
                  <wp:posOffset>779780</wp:posOffset>
                </wp:positionV>
                <wp:extent cx="3247390" cy="6405245"/>
                <wp:effectExtent l="0" t="9525" r="8890" b="762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6405120"/>
                          <a:chOff x="0" y="0"/>
                          <a:chExt cx="3247560" cy="64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7560" cy="6405120"/>
                          </a:xfrm>
                        </wpg:grpSpPr>
                        <wps:wsp>
                          <wps:cNvSpPr/>
                          <wps:spPr>
                            <a:xfrm>
                              <a:off x="2525400" y="243648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68188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97764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9776454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869720"/>
                              <a:ext cx="3607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184">
                                  <a:moveTo>
                                    <a:pt x="5455" y="20184"/>
                                  </a:moveTo>
                                  <a:arcTo wR="10800" hR="10800" stAng="7179975" swAng="89973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184">
                                  <a:moveTo>
                                    <a:pt x="5455" y="20184"/>
                                  </a:moveTo>
                                  <a:arcTo wR="10800" hR="10800" stAng="7179975" swAng="8997328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440" y="813600"/>
                              <a:ext cx="6706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05900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11" y="20260"/>
                                  </a:moveTo>
                                  <a:arcTo wR="10800" hR="10800" stAng="3669042" swAng="1793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11" y="20260"/>
                                  </a:moveTo>
                                  <a:arcTo wR="10800" hR="10800" stAng="3669042" swAng="17930958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5732280"/>
                              <a:ext cx="72144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48640"/>
                              <a:ext cx="6177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90" h="21600">
                                  <a:moveTo>
                                    <a:pt x="3273" y="3055"/>
                                  </a:moveTo>
                                  <a:arcTo wR="10800" hR="10800" stAng="-8051004" swAng="161750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90" h="21600">
                                  <a:moveTo>
                                    <a:pt x="3273" y="3055"/>
                                  </a:moveTo>
                                  <a:arcTo wR="10800" hR="10800" stAng="-8051004" swAng="1617507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4420080"/>
                              <a:ext cx="3499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94680"/>
                              <a:ext cx="3607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426">
                                  <a:moveTo>
                                    <a:pt x="21600" y="10743"/>
                                  </a:moveTo>
                                  <a:arcTo wR="10800" hR="10800" stAng="-18147" swAng="36285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426">
                                  <a:moveTo>
                                    <a:pt x="21600" y="10743"/>
                                  </a:moveTo>
                                  <a:arcTo wR="10800" hR="10800" stAng="-18147" swAng="362859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487044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33040"/>
                              <a:ext cx="61164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312" h="18385">
                                  <a:moveTo>
                                    <a:pt x="18488" y="3215"/>
                                  </a:moveTo>
                                  <a:arcTo wR="10800" hR="10800" stAng="-2676801" swAng="107214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312" h="18385">
                                  <a:moveTo>
                                    <a:pt x="18488" y="3215"/>
                                  </a:moveTo>
                                  <a:arcTo wR="10800" hR="10800" stAng="-2676801" swAng="107214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3296160"/>
                              <a:ext cx="72144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996840"/>
                              <a:ext cx="72144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123">
                                  <a:moveTo>
                                    <a:pt x="20197" y="5476"/>
                                  </a:moveTo>
                                  <a:arcTo wR="10800" hR="10800" stAng="-1772010" swAng="143067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123">
                                  <a:moveTo>
                                    <a:pt x="20197" y="5476"/>
                                  </a:moveTo>
                                  <a:arcTo wR="10800" hR="10800" stAng="-1772010" swAng="1430670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62360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6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6236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9843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6236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7290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290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8686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50468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48686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24468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6054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24468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335016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335016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0568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4175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41054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1054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4339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946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248220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48220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568008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6040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5728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728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491796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491796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05008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230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139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925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9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6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86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9957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1761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16236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19836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16218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0568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423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40568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24332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27939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24332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2454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6061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329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329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8107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17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859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859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8686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5229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410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410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2386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44190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56815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58597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56815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57308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6480" y="57308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58629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60433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43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57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172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286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40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2520"/>
                              <a:ext cx="1677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18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5400" y="8121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9925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9957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8597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6815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58629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594792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57862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69268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57862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200" y="569412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595116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261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248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248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261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52560"/>
                              <a:ext cx="36072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6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1796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4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18288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26784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260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2880" y="1404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27108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108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108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1894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1894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7057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27057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351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351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43286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43286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5140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5140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5951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5951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1.4pt;width:255.7pt;height:504.35pt" coordorigin="-144,1228" coordsize="5114,10087">
                <v:group id="shape_0" style="position:absolute;left:-144;top:1228;width:5114;height:10087">
                  <v:rect id="shape_0" coordsize="21600,21600" path="l0,21600xee" fillcolor="silver" stroked="f" o:allowincell="f" style="position:absolute;left:3833;top:5065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1600" path="l0,21600xee" fillcolor="silver" stroked="f" o:allowincell="f" style="position:absolute;left:141;top:10176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20184" path="l0,21600xee" fillcolor="silver" stroked="f" o:allowincell="f" style="position:absolute;left:143;top:8897;width:567;height:1061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0080,21600" path="l0,21600xee" fillcolor="silver" stroked="f" o:allowincell="f" style="position:absolute;left:3912;top:2509;width:105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1600" path="l0,21600xee" fillcolor="silver" stroked="f" o:allowincell="f" style="position:absolute;left:141;top:7620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0151" path="l0,21600xee" fillcolor="silver" stroked="f" o:allowincell="f" style="position:absolute;left:3834;top:10255;width:1135;height:105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8490,21600" path="l0,21600xee" fillcolor="silver" stroked="f" o:allowincell="f" style="position:absolute;left:306;top:6344;width:972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5587,10800" coordsize="10471,10800" path="l0,21600xee" fillcolor="silver" stroked="f" o:allowincell="f" style="position:absolute;left:4127;top:8189;width:550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10800,10742" coordsize="10800,9426" path="l0,21600xee" fillcolor="silver" stroked="f" o:allowincell="f" style="position:absolute;left:708;top:5629;width:567;height:49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598,10800" path="l0,21600xee" fillcolor="silver" stroked="f" o:allowincell="f" style="position:absolute;left:3833;top:8898;width:1135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3287,3214" coordsize="18312,18385" path="l0,21600xee" fillcolor="silver" stroked="f" o:allowincell="f" style="position:absolute;left:313;top:3957;width:962;height:96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599,20092" path="l0,21600xee" fillcolor="silver" stroked="f" o:allowincell="f" style="position:absolute;left:3834;top:6419;width:1135;height:105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16123" path="l0,21600xee" fillcolor="silver" stroked="f" o:allowincell="f" style="position:absolute;left:143;top:2798;width:1135;height:84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10800" path="l0,21600xee" fillcolor="silver" stroked="f" o:allowincell="f" style="position:absolute;left:4400;top:3785;width:567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10800" path="l0,21600xee" fillcolor="silver" stroked="f" o:allowincell="f" style="position:absolute;left:708;top:1229;width:567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137;top:1229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7,1797" to="1272,1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1229" to="705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395" to="1109,2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395" to="1109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0;top:378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0,4353" to="1275,4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3785" to="708,4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,3951" to="1112,47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,3951" to="1112,4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889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4,9176" to="1197,9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8895" to="706,10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6338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6906" to="1273,6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6338" to="706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6504" to="1110,7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6504" to="1110,7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7617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8185" to="1273,8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7693" to="989,8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7693" to="989,8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5061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5629" to="1273,5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137" to="989,6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137" to="989,6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1017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10741" to="1273,10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10249" to="989,11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10249" to="989,1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,8973" to="991,9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,8973" to="991,9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9181" to="1199,9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9465" to="1275,9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0;top:2510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6,2791" to="1199,3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2510" to="708,3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2588" to="993,3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2588" to="993,3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,2796" to="1201,3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3080" to="1277,3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2;top:378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00,4352" to="4935,4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6,3782" to="4396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7617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06,7898" to="4889,8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7617" to="4398,8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5060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5628" to="4965,5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5060" to="4398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6339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6907" to="4965,6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6415" to="4681,7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6415" to="4681,7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250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3073" to="4965,3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2581" to="4681,3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2581" to="4681,3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889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9463" to="4965,9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7695" to="4683,8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7695" to="4683,8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7903" to="4891,8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2,8187" to="4967,8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2;top:1017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08,10456" to="4891,1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0175" to="4400,11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0253" to="4685,1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0253" to="4685,11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10461" to="4893,1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10745" to="4969,10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4;top:165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421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54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76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80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93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2933;width:26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1060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0,2507" to="4400,3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2791" to="4891,3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2796" to="4893,3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10456" to="1199,1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10175" to="708,11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,10461" to="1201,1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,10595" to="1256,10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0340" to="1109,11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,10193" to="854,11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,10340" to="1111,1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,10195" to="855,11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,10600" to="1259,108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5347" to="4891,5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5144" to="4685,6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5139" to="4683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5347" to="4891,59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20115" path="l0,21600xee" fillcolor="silver" stroked="f" o:allowincell="f" style="position:absolute;left:3835;top:1311;width:567;height:105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3830;top:1228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1796" to="4965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1304" to="4681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1304" to="4681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1511" to="4891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230" to="4400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1516" to="4893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1,1650" to="4948,1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8,1395" to="4801,2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3,1248" to="4546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0,1395" to="4803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4,1250" to="4547,2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1655" to="4951,1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18;top:1655;width:284;height:284">
                  <v:oval id="shape_0" fillcolor="black" stroked="f" o:allowincell="f" style="position:absolute;left:1512;top:174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165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1655;width:284;height:284">
                  <v:oval id="shape_0" fillcolor="black" stroked="f" o:allowincell="f" style="position:absolute;left:3500;top:174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165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2933;width:284;height:284">
                  <v:oval id="shape_0" fillcolor="black" stroked="f" o:allowincell="f" style="position:absolute;left:1512;top:302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293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2933;width:284;height:284">
                  <v:oval id="shape_0" fillcolor="black" stroked="f" o:allowincell="f" style="position:absolute;left:3500;top:302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293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4211;width:284;height:284">
                  <v:oval id="shape_0" fillcolor="black" stroked="f" o:allowincell="f" style="position:absolute;left:1512;top:430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421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4211;width:284;height:284">
                  <v:oval id="shape_0" fillcolor="black" stroked="f" o:allowincell="f" style="position:absolute;left:3500;top:430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421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5489;width:284;height:284">
                  <v:oval id="shape_0" fillcolor="black" stroked="f" o:allowincell="f" style="position:absolute;left:1512;top:558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548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5489;width:284;height:284">
                  <v:oval id="shape_0" fillcolor="black" stroked="f" o:allowincell="f" style="position:absolute;left:3500;top:558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548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6767;width:284;height:284">
                  <v:oval id="shape_0" fillcolor="black" stroked="f" o:allowincell="f" style="position:absolute;left:1512;top:6861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6767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6767;width:284;height:284">
                  <v:oval id="shape_0" fillcolor="black" stroked="f" o:allowincell="f" style="position:absolute;left:3500;top:6861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6767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8045;width:284;height:284">
                  <v:oval id="shape_0" fillcolor="black" stroked="f" o:allowincell="f" style="position:absolute;left:1512;top:813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804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8045;width:284;height:284">
                  <v:oval id="shape_0" fillcolor="black" stroked="f" o:allowincell="f" style="position:absolute;left:3500;top:813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804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9323;width:284;height:284">
                  <v:oval id="shape_0" fillcolor="black" stroked="f" o:allowincell="f" style="position:absolute;left:1512;top:941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932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9323;width:284;height:284">
                  <v:oval id="shape_0" fillcolor="black" stroked="f" o:allowincell="f" style="position:absolute;left:3500;top:941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932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10601;width:284;height:284">
                  <v:oval id="shape_0" fillcolor="black" stroked="f" o:allowincell="f" style="position:absolute;left:1512;top:1069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1060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10601;width:284;height:284">
                  <v:oval id="shape_0" fillcolor="black" stroked="f" o:allowincell="f" style="position:absolute;left:3500;top:1069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1060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bCs/>
          <w:smallCaps/>
        </w:rPr>
        <w:t>Exercice 1C.2</w:t>
      </w:r>
    </w:p>
    <w:p>
      <w:pPr>
        <w:pStyle w:val="Normal"/>
        <w:rPr/>
      </w:pPr>
      <w:r>
        <w:rPr>
          <w:b/>
          <w:i/>
          <w:iCs/>
        </w:rPr>
        <w:tab/>
        <w:t xml:space="preserve">1. </w:t>
      </w:r>
      <w:r>
        <w:rPr>
          <w:bCs/>
        </w:rPr>
        <w:t>Relier par un trait les figures dont la partie coloriée est de même taille :</w:t>
      </w:r>
    </w:p>
    <w:p>
      <w:pPr>
        <w:pStyle w:val="Normal"/>
        <w:rPr/>
      </w:pPr>
      <w:r>
        <w:rPr>
          <w:bCs/>
        </w:rPr>
        <w:tab/>
      </w:r>
      <w:r>
        <w:rPr>
          <w:b/>
          <w:i/>
          <w:iCs/>
        </w:rPr>
        <w:t>2.</w:t>
      </w:r>
      <w:r>
        <w:rPr>
          <w:bCs/>
        </w:rPr>
        <w:t xml:space="preserve"> Écrire l’égalité de fractions correspondante dans le tableau :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065</wp:posOffset>
                </wp:positionV>
                <wp:extent cx="2880360" cy="648017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f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h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0.25pt;mso-wrap-distance-left:7.05pt;mso-wrap-distance-right:0pt;mso-wrap-distance-top:0pt;mso-wrap-distance-bottom:0pt;margin-top:20.95pt;mso-position-vertical-relative:text;margin-left:3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f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g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h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0600</wp:posOffset>
                </wp:positionH>
                <wp:positionV relativeFrom="paragraph">
                  <wp:posOffset>132080</wp:posOffset>
                </wp:positionV>
                <wp:extent cx="1262380" cy="1623060"/>
                <wp:effectExtent l="7620" t="6350" r="762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6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4pt" to="177.35pt,13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uppressAutoHyphens w:val="true"/>
            <w:spacing w:before="240" w:after="60"/>
            <w:jc w:val="center"/>
            <w:rPr/>
          </w:pPr>
          <w:r>
            <w:rPr/>
            <w:t>Opérations sur les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fractions équivalen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142"/>
        <w:tab w:val="clear" w:pos="284"/>
      </w:tabs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29:00Z</dcterms:created>
  <dc:creator>Joël NEGRI</dc:creator>
  <dc:description/>
  <dc:language>en-US</dc:language>
  <cp:lastModifiedBy>denis luc</cp:lastModifiedBy>
  <cp:lastPrinted>2005-09-16T09:47:00Z</cp:lastPrinted>
  <dcterms:modified xsi:type="dcterms:W3CDTF">2005-09-16T08:11:00Z</dcterms:modified>
  <cp:revision>3</cp:revision>
  <dc:subject/>
  <dc:title>ACTIVITÉ 1</dc:title>
</cp:coreProperties>
</file>